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riting the Complete Equation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Write the complete chemical equation for each of the following chemical reac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>1)</w:t>
        <w:tab/>
        <w:t>When iron solid is placed in liquid lithium sulfate and electricity is added to it, iron (II) sulfate crystals and solid lithium metal are form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When the ethan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) in some gasoline burns with oxygen gas in an automobile engine, it forms carbon dioxide gas and water vap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)</w:t>
        <w:tab/>
        <w:t>When the pressure on an aqueous solution of carbonic acid is decreased to 0.1 atmospheres, it decomposes to form carbon dioxide gas and wa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</w:t>
        <w:tab/>
        <w:t>When iodine gas reacts with methane gas at very high temperatures, CH</w:t>
      </w:r>
      <w:r>
        <w:rPr>
          <w:vertAlign w:val="subscript"/>
        </w:rPr>
        <w:t>3</w:t>
      </w:r>
      <w:r>
        <w:rPr/>
        <w:t>I gas and hydrogen iodide gas are form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)</w:t>
        <w:tab/>
        <w:t>When dinitrogen hexaiodide crystals are hit with a hammer, they spontaneously and explosively decompose to form nitrogen gas and iodine pow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>When hydrochloric acid gas reacts with gaseous ammonia, solid ammonium chloride is formed.</w:t>
      </w:r>
    </w:p>
    <w:p>
      <w:pPr>
        <w:pStyle w:val="Normal"/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50:00Z</dcterms:created>
  <dc:creator>IAN GUCH</dc:creator>
  <dc:description/>
  <cp:keywords/>
  <dc:language>en-US</dc:language>
  <cp:lastModifiedBy>Ian Guch</cp:lastModifiedBy>
  <dcterms:modified xsi:type="dcterms:W3CDTF">2022-05-04T16:50:00Z</dcterms:modified>
  <cp:revision>2</cp:revision>
  <dc:subject/>
  <dc:title>Writing the Complete Equation Homework</dc:title>
</cp:coreProperties>
</file>